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  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_ 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редоставления муниципальной «Предоставление жилых помещений муниципального специализированного жилищного фонда по договорам найма»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в целях оптимизации деятельности управления по жилищной политике администрации города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жилых помещений муниципального специализированного жилищного фонда по договорам найма» согласно приложению.  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2.1. Постановления Главы города Нижневартовска: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т 22.05.2007 №440 «Об утверждении Порядка предоставления служебных жилых помещений муниципального специализированного жилищного фонда»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 xml:space="preserve">- от 13.03.2008 №282 «Об утверждении Порядка предоставления жилых помещений маневренного муниципального жилищного фонда»;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rFonts w:eastAsia="Calibri"/>
          <w:sz w:val="28"/>
          <w:szCs w:val="28"/>
        </w:rPr>
        <w:t>- от 05.09.2008 №1286 «О внесении изменения в приложение к постановлению Главы города от 22.05.2007 №440 «Об утверждении Порядка предоставления служебных жилых помещений муниципального специализированного жилищного фонда» (с изменениями от 23.04.2008 №513).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2. </w:t>
      </w:r>
      <w:r>
        <w:rPr>
          <w:sz w:val="28"/>
          <w:szCs w:val="28"/>
        </w:rPr>
        <w:t>Постановления администрации города Нижневартовска: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07.05.2009 №</w:t>
      </w:r>
      <w:hyperlink r:id="rId2">
        <w:r>
          <w:rPr>
            <w:rStyle w:val="InternetLink"/>
            <w:rFonts w:eastAsia="Calibri"/>
            <w:sz w:val="28"/>
            <w:szCs w:val="28"/>
          </w:rPr>
          <w:t>636</w:t>
        </w:r>
      </w:hyperlink>
      <w:r>
        <w:rPr>
          <w:rFonts w:eastAsia="Calibri"/>
          <w:sz w:val="28"/>
          <w:szCs w:val="28"/>
        </w:rPr>
        <w:t xml:space="preserve"> «О внесении изменений в приложение к постановлению Главы города от 22.05.2007 №440 «Об утверждении Порядка предоставления служебных жилых помещений муниципального специализированного жилищного фонда» (с изменениями от 23.04.2008 №513, 05.09.2008 №1286)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т 09.02.2010 №134 «О внесении изменений в приложение к постановлению Главы города от 22.05.2007 №440 «Об утверждении Порядка предоставления служебных жилых помещений муниципального специализированного жилищного фонда» (с изменениями на 07.05.2009);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т 08.06.2011 №623 «О внесении изменения в приложение к постановлению Главы города от 22.05.2007 №440 «Об утверждении Порядка предоставления служебных жилых помещений муниципального специализированного жилищного фонда» (с изменениями от 23.04.2008 №513, 05.09.2008 №1286, 07.05.2009 №636, 09.02.2010 №134);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rFonts w:eastAsia="Calibri"/>
          <w:sz w:val="28"/>
          <w:szCs w:val="28"/>
        </w:rPr>
        <w:t>- от 05.10.2011 №1167 «О внесении изменений в постановление Главы города от 13.03.2008 №282 «Об утверждении Порядка предоставления жилых помещений маневренного муниципального жилищного фонда»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т 25.11.2011 №1441 «О внесении изменения в постановление Главы города от 22.05.2007 №440 «Об утверждении Порядка предоставления служебных жилых помещений муниципального специализированного жилищного фонда» (с изменениями от 23.04.2008 №513, 05.09.2008 №1286, 07.05.2009 №636, 09.02.2010 №134, 08.06.2011 №623)»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06.03.2012 №260 «О внесении изменений в приложение к постановлению Главы города от 22.05.2007 №440 «Об утверждении Порядка предоставления служебных жилых помещений муниципального специализированного жилищного фонда» (с изменениями от 05.09.2008 №1286, 07.05.2009 №636, 09.02.2010 №134, 08.06.2011 №623, 25.11.2011 №1441) и о признании утратившим силу постановления Главы города от 23.04.2008 №513»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06.03.2012 №261 «О внесении изменений в приложение к постановлению Главы города от 13.03.2008 №282 «Об утверждении Порядка предоставления жилых помещений маневренного муниципального жилищного фонда» (с изменениями от 05.10.2011 №1167)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14.05.2015 №907 «О внесении изменений в приложение к постановлению Главы города от 22.05.2007 №440 «Об утверждении Порядка предоставления служебных жилых помещений муниципального специализированного жилищного фонда» (с изменениями от 05.09.2008 №1286, 07.05.2009 №636, 09.02.2010 №134, 08.06.2011 №623, 25.11.2011 №1441, 06.03.2012 №260)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- от 27.08.2014 №1718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ищного фонда по договорам найма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ункт 6 приложения к постановлению администрации города </w:t>
      </w:r>
      <w:r>
        <w:rPr>
          <w:sz w:val="28"/>
          <w:szCs w:val="28"/>
        </w:rPr>
        <w:t>от 20.02.2015 №325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некоторые постановления администрации города»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ункт 2 приложения к постановлению администрации города</w:t>
      </w:r>
      <w:r>
        <w:rPr>
          <w:sz w:val="28"/>
          <w:szCs w:val="28"/>
        </w:rPr>
        <w:t xml:space="preserve"> 28.04.2015 №844 «О</w:t>
      </w:r>
      <w:r>
        <w:rPr>
          <w:rFonts w:eastAsia="Calibri"/>
          <w:sz w:val="28"/>
          <w:szCs w:val="28"/>
        </w:rPr>
        <w:t xml:space="preserve"> внесении изменений в приложения к некоторым постановлениям администрации города»;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rFonts w:eastAsia="Calibri"/>
          <w:sz w:val="28"/>
          <w:szCs w:val="28"/>
        </w:rPr>
        <w:t>- от 15.05.2015 №919 «О внесении изменений в приложение к постановлению Главы города от 13.03.2008 №282 «Об утверждении Порядка предоставления жилых помещений маневренного муниципального жилищного фонда» (с изменениями от 05.10.2011 №1167, 06.03.2012 №261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ункт 2 приложения к постановлению администрации города от </w:t>
      </w:r>
      <w:r>
        <w:rPr>
          <w:sz w:val="28"/>
          <w:szCs w:val="28"/>
        </w:rPr>
        <w:t>10.12.2015 №2200 «О</w:t>
      </w:r>
      <w:r>
        <w:rPr>
          <w:rFonts w:eastAsia="Calibri"/>
          <w:sz w:val="28"/>
          <w:szCs w:val="28"/>
        </w:rPr>
        <w:t xml:space="preserve"> внесении изменений в некоторые постановления администрации города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3. Управлению по информационной политике администрации города (С.В. Селиванова) обеспечить официальное опубликование постанов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постановления возложить на начальника управления по жилищной политике администрации города Т.М. Борис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</w:t>
        <w:tab/>
        <w:t xml:space="preserve">        А.А. Ба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728C180668BB27307DD43AC929A5FB5FA53140AAF439CDCE824805A7C252BE58190B5F76D862237B859G55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15:00Z</dcterms:created>
  <dc:creator>Катышева Надежда Вячеславовна</dc:creator>
  <dc:description/>
  <cp:keywords/>
  <dc:language>en-US</dc:language>
  <cp:lastModifiedBy>Катышева Надежда Вячеславовна</cp:lastModifiedBy>
  <cp:lastPrinted>2016-04-22T16:41:00Z</cp:lastPrinted>
  <dcterms:modified xsi:type="dcterms:W3CDTF">2016-04-22T11:42:00Z</dcterms:modified>
  <cp:revision>36</cp:revision>
  <dc:subject/>
  <dc:title/>
</cp:coreProperties>
</file>